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4314344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66297316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9975736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42632434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53736799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076392903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80329333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06266320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8774246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79912024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9608810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44273300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5440606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51887061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4989315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487555619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17848452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